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rFonts w:cs="Arial" w:ascii="Arial" w:hAnsi="Arial"/>
          <w:b/>
          <w:sz w:val="36"/>
        </w:rPr>
        <w:t>1.3.2(a)</w:t>
        <w:tab/>
        <w:t xml:space="preserve">Partnership agreement checklist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800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adin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20" w:after="120"/>
              <w:rPr/>
            </w:pPr>
            <w:r>
              <w:rPr/>
              <w:t>Checked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</w:t>
              <w:tab/>
              <w:t>Description of busines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1093317203"/>
            <w:bookmarkStart w:id="1" w:name="__Fieldmark__0_1093317203"/>
            <w:bookmarkEnd w:id="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 </w:t>
              <w:tab/>
              <w:t>Details of the partnership name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2_1093317203"/>
            <w:bookmarkStart w:id="3" w:name="__Fieldmark__2_1093317203"/>
            <w:bookmarkEnd w:id="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3. </w:t>
              <w:tab/>
              <w:t>Definition of partnership assets, including customer data and goodwill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4_1093317203"/>
            <w:bookmarkStart w:id="5" w:name="__Fieldmark__4_1093317203"/>
            <w:bookmarkEnd w:id="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. </w:t>
              <w:tab/>
              <w:t xml:space="preserve">Details of accountants, bank and premis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6_1093317203"/>
            <w:bookmarkStart w:id="7" w:name="__Fieldmark__6_1093317203"/>
            <w:bookmarkEnd w:id="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5. </w:t>
              <w:tab/>
              <w:t xml:space="preserve">Details of each partner's duties and responsibilities 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8_1093317203"/>
            <w:bookmarkStart w:id="9" w:name="__Fieldmark__8_1093317203"/>
            <w:bookmarkEnd w:id="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</w:t>
              <w:tab/>
              <w:t>Restrictions on a partner's authority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" w:name="__Fieldmark__10_1093317203"/>
            <w:bookmarkStart w:id="11" w:name="__Fieldmark__10_1093317203"/>
            <w:bookmarkEnd w:id="1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7. </w:t>
              <w:tab/>
              <w:t>Capital and income distribu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12_1093317203"/>
            <w:bookmarkStart w:id="13" w:name="__Fieldmark__12_1093317203"/>
            <w:bookmarkEnd w:id="1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8. </w:t>
              <w:tab/>
              <w:t>Holiday entitlement for partners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14_1093317203"/>
            <w:bookmarkStart w:id="15" w:name="__Fieldmark__14_1093317203"/>
            <w:bookmarkEnd w:id="1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9. </w:t>
              <w:tab/>
              <w:t>Retirement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16_1093317203"/>
            <w:bookmarkStart w:id="17" w:name="__Fieldmark__16_1093317203"/>
            <w:bookmarkEnd w:id="17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 </w:t>
              <w:tab/>
              <w:t>Withdrawal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18_1093317203"/>
            <w:bookmarkStart w:id="19" w:name="__Fieldmark__18_1093317203"/>
            <w:bookmarkEnd w:id="19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1. </w:t>
              <w:tab/>
              <w:t>Expulsion of a partner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20_1093317203"/>
            <w:bookmarkStart w:id="21" w:name="__Fieldmark__20_1093317203"/>
            <w:bookmarkEnd w:id="21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</w:t>
              <w:tab/>
              <w:t>Termination of the partnership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22_1093317203"/>
            <w:bookmarkStart w:id="23" w:name="__Fieldmark__22_1093317203"/>
            <w:bookmarkEnd w:id="23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3. </w:t>
              <w:tab/>
              <w:t>Disputes to be settled by arbitration</w:t>
            </w:r>
          </w:p>
          <w:p>
            <w:pPr>
              <w:pStyle w:val="Normal"/>
              <w:spacing w:before="120" w:after="120"/>
              <w:ind w:left="426" w:hanging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24_1093317203"/>
            <w:bookmarkStart w:id="25" w:name="__Fieldmark__24_1093317203"/>
            <w:bookmarkEnd w:id="25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normal1">
    <w:name w:val="contentnormal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02:00Z</dcterms:created>
  <dc:creator>Private</dc:creator>
  <dc:description/>
  <cp:keywords/>
  <dc:language>en-US</dc:language>
  <cp:lastModifiedBy>User</cp:lastModifiedBy>
  <cp:lastPrinted>2006-10-19T08:13:00Z</cp:lastPrinted>
  <dcterms:modified xsi:type="dcterms:W3CDTF">2006-12-20T07:45:00Z</dcterms:modified>
  <cp:revision>10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